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ap.de</w:t>
      </w:r>
    </w:p>
    <w:p>
      <w:pPr>
        <w:pStyle w:val="Normal"/>
        <w:rPr/>
      </w:pPr>
      <w:r>
        <w:rPr/>
      </w:r>
    </w:p>
    <w:tbl>
      <w:tblPr>
        <w:tblW w:w="919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92"/>
      </w:tblGrid>
      <w:tr>
        <w:trPr/>
        <w:tc>
          <w:tcPr>
            <w:tcW w:w="919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3000" cy="1143000"/>
                  <wp:effectExtent l="0" t="0" r="0" b="0"/>
                  <wp:docPr id="1" name="full_leeroy_dog_stagebig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ull_leeroy_dog_stagebig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H1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H1"/>
                <w:b/>
                <w:bCs/>
              </w:rPr>
              <w:t>Leeroy &amp; Band</w:t>
            </w:r>
            <w:r>
              <w:rPr/>
              <w:br/>
              <w:t xml:space="preserve">18.10.2007 </w:t>
            </w:r>
          </w:p>
          <w:p>
            <w:pPr>
              <w:pStyle w:val="StandardWeb"/>
              <w:spacing w:before="280" w:after="240"/>
              <w:rPr/>
            </w:pPr>
            <w:r>
              <w:rPr/>
              <w:t xml:space="preserve">Leeroy, der französische Rap-Poet und Beatbox-Meister marokkanischer Herkunft, hat bereits Ende der 1990er mit Europas HipHop-Stars der Saian Supa Crew Kult-Status erlangt. Momentan steht der Ex-Saian Supa-Crewler mit seinem Album „open bar“ in den Startlöchern und repräsentiert auch solo allerfeinste HipHop – Melange aus Frankreich. Support bekommt er dabei von </w:t>
              <w:br/>
              <w:t>SaLeDo ( Wien)</w:t>
              <w:br/>
              <w:t xml:space="preserve">Toko Blaze (Marseille) </w:t>
              <w:br/>
              <w:t>Raggasnoda click ( München)</w:t>
              <w:br/>
              <w:br/>
              <w:t>Veranstaltet wird dieses Event Im Rahmen des EU-Projekts „open here: consTRUCKtions – conNEXTions“</w:t>
            </w:r>
          </w:p>
        </w:tc>
      </w:tr>
      <w:tr>
        <w:trPr/>
        <w:tc>
          <w:tcPr>
            <w:tcW w:w="9192" w:type="dxa"/>
            <w:tcBorders/>
            <w:vAlign w:val="center"/>
          </w:tcPr>
          <w:tbl>
            <w:tblPr>
              <w:tblW w:w="3006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6"/>
            </w:tblGrid>
            <w:tr>
              <w:trPr/>
              <w:tc>
                <w:tcPr>
                  <w:tcW w:w="3006" w:type="dxa"/>
                  <w:tcBorders/>
                  <w:shd w:fill="F3F1E7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ineup</w:t>
                  </w:r>
                </w:p>
              </w:tc>
            </w:tr>
            <w:tr>
              <w:trPr/>
              <w:tc>
                <w:tcPr>
                  <w:tcW w:w="3006" w:type="dxa"/>
                  <w:tcBorders/>
                  <w:shd w:fill="E7E4D1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Leeroy &amp; Band</w:t>
                    <w:br/>
                    <w:br/>
                    <w:t>Support:</w:t>
                    <w:br/>
                    <w:t>SaLeDo ( Wien)</w:t>
                    <w:br/>
                    <w:t xml:space="preserve">Toko Blaze (Marseille) </w:t>
                    <w:br/>
                    <w:t>Raggasnoda click ( München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30" w:after="30"/>
        <w:rPr/>
      </w:pPr>
      <w:r>
        <w:rPr/>
      </w:r>
    </w:p>
    <w:tbl>
      <w:tblPr>
        <w:tblW w:w="575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1"/>
      </w:tblGrid>
      <w:tr>
        <w:trPr/>
        <w:tc>
          <w:tcPr>
            <w:tcW w:w="5751" w:type="dxa"/>
            <w:tcBorders/>
            <w:vAlign w:val="center"/>
          </w:tcPr>
          <w:tbl>
            <w:tblPr>
              <w:tblW w:w="5615" w:type="dxa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85"/>
              <w:gridCol w:w="997"/>
              <w:gridCol w:w="1223"/>
              <w:gridCol w:w="1264"/>
              <w:gridCol w:w="946"/>
            </w:tblGrid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rmin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Ort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Location</w:t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ermininfo</w:t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Support</w:t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8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18.10.2007</w:t>
                  </w:r>
                </w:p>
              </w:tc>
              <w:tc>
                <w:tcPr>
                  <w:tcW w:w="997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ünchen</w:t>
                  </w:r>
                </w:p>
              </w:tc>
              <w:tc>
                <w:tcPr>
                  <w:tcW w:w="122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Muffathalle</w:t>
                  </w:r>
                </w:p>
              </w:tc>
              <w:tc>
                <w:tcPr>
                  <w:tcW w:w="126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4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H1">
    <w:name w:val="h1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4:15:00Z</dcterms:created>
  <dc:creator>Simone</dc:creator>
  <dc:description/>
  <dc:language>en-US</dc:language>
  <cp:lastModifiedBy>Simone</cp:lastModifiedBy>
  <dcterms:modified xsi:type="dcterms:W3CDTF">2007-10-25T14:19:00Z</dcterms:modified>
  <cp:revision>1</cp:revision>
  <dc:subject/>
  <dc:title>Rap</dc:title>
</cp:coreProperties>
</file>