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1500" cy="1047750"/>
            <wp:effectExtent l="0" t="0" r="0" b="0"/>
            <wp:docPr id="1" name="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Style w:val="Articlerubrik"/>
        </w:rPr>
        <w:t>Münchner Samstagsblatt, Freizeit &amp; Kultur - Artikel vom 11.10.2007</w:t>
      </w:r>
      <w:r>
        <w:rPr/>
        <w:br/>
      </w:r>
      <w:r>
        <w:rPr>
          <w:rStyle w:val="Articletitle"/>
        </w:rPr>
        <w:t>München - Gourmet-Rap aus Frankreich</w:t>
      </w:r>
      <w:r>
        <w:rPr/>
        <w:br/>
      </w:r>
      <w:r>
        <w:rPr>
          <w:rStyle w:val="Articlesubtitle"/>
        </w:rPr>
        <w:t>Leeroy und Co. beim „open here“-Festival im Ampere</w:t>
      </w:r>
      <w:r>
        <w:rPr/>
        <w:t xml:space="preserve"> </w:t>
      </w:r>
    </w:p>
    <w:tbl>
      <w:tblPr>
        <w:tblW w:w="91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9"/>
        <w:gridCol w:w="3413"/>
      </w:tblGrid>
      <w:tr>
        <w:trPr/>
        <w:tc>
          <w:tcPr>
            <w:tcW w:w="5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 aus Frankreich: Engagiert, experimentell, explosiv – und – natürlich - französisch. Die Sprach-Barriere dürfte denn auch der Grund sein, warum Künstler wie MC Solaar oder die „Saian Supa Crew“ nicht in der oberen US-Liga mitspielen. Doch was soll’s: wie französisches Essen ist französische Rapmusik eben was für Gourmets. </w:t>
            </w:r>
          </w:p>
        </w:tc>
        <w:tc>
          <w:tcPr>
            <w:tcW w:w="3413" w:type="dxa"/>
            <w:tcBorders/>
          </w:tcPr>
          <w:tbl>
            <w:tblPr>
              <w:tblW w:w="3292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2"/>
            </w:tblGrid>
            <w:tr>
              <w:trPr/>
              <w:tc>
                <w:tcPr>
                  <w:tcW w:w="3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align>right</wp:align>
                        </wp:positionH>
                        <wp:positionV relativeFrom="line">
                          <wp:posOffset>635</wp:posOffset>
                        </wp:positionV>
                        <wp:extent cx="304800" cy="304800"/>
                        <wp:effectExtent l="0" t="0" r="0" b="0"/>
                        <wp:wrapSquare wrapText="bothSides"/>
                        <wp:docPr id="2" name="714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714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inline distT="0" distB="0" distL="0" distR="0">
                        <wp:extent cx="1847850" cy="190500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850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292" w:type="dxa"/>
                  <w:tcBorders/>
                  <w:vAlign w:val="center"/>
                </w:tcPr>
                <w:p>
                  <w:pPr>
                    <w:pStyle w:val="StandardWeb"/>
                    <w:spacing w:before="280" w:after="0"/>
                    <w:jc w:val="center"/>
                    <w:rPr>
                      <w:rFonts w:ascii="Helvetica" w:hAnsi="Helvetica" w:cs="Helvetica"/>
                      <w:sz w:val="17"/>
                      <w:szCs w:val="17"/>
                    </w:rPr>
                  </w:pPr>
                  <w:r>
                    <w:rPr>
                      <w:rFonts w:cs="Helvetica" w:ascii="Helvetica" w:hAnsi="Helvetica"/>
                      <w:sz w:val="17"/>
                      <w:szCs w:val="17"/>
                    </w:rPr>
                    <w:t>Rap-Poet Leeroy bringt Musik für Feinschmecker ins Ampere. Foto: VA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tandardWeb"/>
        <w:rPr/>
      </w:pPr>
      <w:r>
        <w:rPr/>
        <w:t xml:space="preserve">Ein Feinschmecker-Treffen dürfte daher kommenden Donnerstag, den 18. Oktober, im Ampere stattfinden: Leeroy, bis Anfang des Jahres Frontmann der legendären „Saian Supa Crew“, stellt im Rahmen des „open here“-Festivals des städtischen Kulturreferats sein Solowerk „open bar“ vor. Und auch die Mitstreiter des Abends dürften jede Menge Liebhaber feiner Musik anlocken: den Anfang macht um 20 Uhr das Wiener Trio „SaLeDo“ mit einem kanadisch-sudanesisch-österreichischen Mix aus Reggae, Funk und Jazz, anschließend importieren der Marseiller Toko Blaze und seine Band Reggae und Hip-Hop ins Ampere. „Raggasnoda click“ aus München, die „nichts schlimmer als eine Show ohne Party“ finden, sind der vierte Musik-Act des Abends. </w:t>
      </w:r>
    </w:p>
    <w:p>
      <w:pPr>
        <w:pStyle w:val="StandardWeb"/>
        <w:rPr/>
      </w:pPr>
      <w:r>
        <w:rPr/>
        <w:t>„</w:t>
      </w:r>
      <w:r>
        <w:rPr/>
        <w:t xml:space="preserve">Man kann unsere Vibes fühlen, ohne jedes Wort zu verstehen“, verspricht denn auch Haupt-Künstler Leeroy, den das Hip-Hop-Magazin „Juice“ mit seiner Ex-Band „Saian Supa Crew“ mehrmals zu den besten europäischen Live-Musikern gewählt hat. Weil er „nur die Barrieren akzeptiert, die man selbst setzt“, erfindet er seinen eigenen Sound immer wieder neu, mischt Hip-Hop mit französischem Chanson, Punk, nordafrikanischen Klängen oder Reggae. Inhaltlich versteht er sich, der selbst aus Marokko stammt, als Sprachrohr der Migranten der französischen Vorstädte: doch anders als beispielsweise seine Berliner Rap-Kollegen setzt der Hip-Hop-Poet nicht auf Proll-Posen und simple Parolen, sondern auf die positiven Seiten der Banlieues: auf Brüderlichkeit, Toleranz und die Chance, kulturelle und soziale Sperren niederzureißen. </w:t>
      </w:r>
    </w:p>
    <w:p>
      <w:pPr>
        <w:pStyle w:val="StandardWeb"/>
        <w:spacing w:before="280" w:after="280"/>
        <w:rPr/>
      </w:pPr>
      <w:r>
        <w:rPr/>
        <w:t xml:space="preserve">Wer den Menschen Leeroy kennenlernen will, hat bei „open here“ ebenfalls Gelegenheit dazu: ab 20.30 Uhr wird er sich im Ampere mit „Raggasnoda click“ über die gemeinsame Leidenschaft, den Hip-Hop, und wie dieser in Deutschland und Frankreich gelebt wird, unterhalten. </w:t>
      </w:r>
      <w:r>
        <w:rPr>
          <w:i/>
          <w:iCs/>
        </w:rPr>
        <w:t>Von Nadine Nöhmaier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rticlerubrik">
    <w:name w:val="article-rubrik"/>
    <w:basedOn w:val="AbsatzStandardschriftart"/>
    <w:qFormat/>
    <w:rPr/>
  </w:style>
  <w:style w:type="character" w:styleId="Articletitle">
    <w:name w:val="article-title"/>
    <w:basedOn w:val="AbsatzStandardschriftart"/>
    <w:qFormat/>
    <w:rPr/>
  </w:style>
  <w:style w:type="character" w:styleId="Articlesubtitle">
    <w:name w:val="article-subtitl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chenanzeiger.de//redirectdefault/93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9:00Z</dcterms:created>
  <dc:creator>Simone</dc:creator>
  <dc:description/>
  <dc:language>en-US</dc:language>
  <cp:lastModifiedBy>Simone</cp:lastModifiedBy>
  <dcterms:modified xsi:type="dcterms:W3CDTF">2007-10-17T08:54:00Z</dcterms:modified>
  <cp:revision>1</cp:revision>
  <dc:subject/>
  <dc:title> </dc:title>
</cp:coreProperties>
</file>